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5 AL 11 DE JUNI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7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1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7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18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arbe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027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9" w:firstLine="19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9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9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826"/>
        <w:gridCol w:w="927"/>
        <w:gridCol w:w="688"/>
        <w:gridCol w:w="781"/>
        <w:gridCol w:w="755"/>
        <w:gridCol w:w="755"/>
        <w:gridCol w:w="788"/>
        <w:gridCol w:w="755"/>
        <w:gridCol w:w="755"/>
        <w:gridCol w:w="755"/>
        <w:gridCol w:w="705"/>
      </w:tblGrid>
      <w:tr>
        <w:trPr>
          <w:trHeight w:val="23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8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8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88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6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Galta Roj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4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07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9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5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2,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6,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1,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3,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8,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8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807"/>
        <w:gridCol w:w="835"/>
        <w:gridCol w:w="692"/>
        <w:gridCol w:w="787"/>
        <w:gridCol w:w="757"/>
        <w:gridCol w:w="757"/>
        <w:gridCol w:w="757"/>
        <w:gridCol w:w="790"/>
        <w:gridCol w:w="757"/>
        <w:gridCol w:w="757"/>
        <w:gridCol w:w="757"/>
      </w:tblGrid>
      <w:tr>
        <w:trPr>
          <w:trHeight w:val="23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0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6</w:t>
            </w:r>
          </w:p>
        </w:tc>
        <w:tc>
          <w:tcPr>
            <w:tcW w:w="75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0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9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00</w:t>
            </w:r>
          </w:p>
        </w:tc>
        <w:tc>
          <w:tcPr>
            <w:tcW w:w="75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98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1,76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0,88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94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7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,0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32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3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1,31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19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RRAGO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0 y +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d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0-16+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1,87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49,72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45,85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9,71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3,08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0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8,15 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1,43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0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5,71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7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82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3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2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7,2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11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4,45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51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92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89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ia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,54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46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,09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27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73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9,75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13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49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1,75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2,14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29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86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02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98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71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7,36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7,9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4,54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3,96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89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7,67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9,00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7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00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4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1,00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50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25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4,00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0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00 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44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93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41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31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73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5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6-14T09:08:00Z</dcterms:modified>
  <cp:revision>3</cp:revision>
  <dc:subject/>
  <dc:title>BALANZA COMERCIAL AGROALIMENTARIA </dc:title>
</cp:coreProperties>
</file>